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he Odysse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ded Reading Questions (pg. 660-67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does Odysseus describe the Cyclopes? Give as much detail as 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o the Cyclopes seem like people you would want to know? Defend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ancient Greek rule does Odysseus expect the Cyclopes will follow when he shows up at his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y doesn’t Odysseus kill the Cyclopes after a giant kills and eats two of his 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Odysseus tell the Cyclopes his name is/ Why do you think he does that? Why is this iron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the name that Odysseus gives ultimately help him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is Polyphem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does Odysseus hurt Polyphem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does Odysseus get Polyphemus to fall asle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does Odysseus sneak his men out of the cave? Use as much evidence from the text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Odysseus tells Polyphemus that he is punishing him for Zeus. Why is Odysseus supposedly punishing Polyphemus? What did he do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did Polyphemus break the rule Odysseus is punishing him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is Polyphemus’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Make a prediction about what you think Poseidon will make happen to Odysseus when he sails away from the island of the Cyclops? Why do you think this? Defend your answer.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14:00Z</dcterms:created>
  <dc:creator>ORA</dc:creator>
  <dc:description/>
  <cp:keywords/>
  <dc:language>en-US</dc:language>
  <cp:lastModifiedBy>ORA</cp:lastModifiedBy>
  <cp:lastPrinted>2013-02-11T12:14:00Z</cp:lastPrinted>
  <dcterms:modified xsi:type="dcterms:W3CDTF">2013-02-12T15:21:00Z</dcterms:modified>
  <cp:revision>3</cp:revision>
  <dc:subject/>
  <dc:title>The Odyssey</dc:title>
</cp:coreProperties>
</file>